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5413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150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1212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6513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