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3229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9510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2004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4967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