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48359178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2043836020"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15301819"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83038867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416439773"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