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67434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529078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122685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39334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