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49094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25540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93469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18674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