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0913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45413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91633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6541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