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749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3998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53308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