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45989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34656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44725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73874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84873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01381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64160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82254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20241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82739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81921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39981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40026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89955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90445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85974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39369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26610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41660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14337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33208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54575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7217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61418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40440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86001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26489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37816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96841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53010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22952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82734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22595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92789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89689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28317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04231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2413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9091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