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4036122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7074510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5907626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9489101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